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3.06.2024                                                                                                                                     № 1214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в Ярославском 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решением Муниципального Совета ЯМР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5.04.2024 № 35 «О внесении изменений в решение Муниципального Совета ЯМР                от 21.12.2023  № 114 «О районном бюджете Ярославского муниципального района на 2024 год и плановый период 2025 и 2026 годов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района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Style21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на  2023-2025 годы», утвержденную постановлением Администрации ЯМР                от 29.12.2022 № 3003, со</w:t>
      </w:r>
      <w:r>
        <w:rPr>
          <w:szCs w:val="28"/>
        </w:rPr>
        <w:t xml:space="preserve">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ЯМР                                                                     А.О. Щерба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3.06.2024 № 1214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 реализации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559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66497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6649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4 576,6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52,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52,0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4 565,6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6 187,3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61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9 142,30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139, 3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4 567,017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31.1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4 576,6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52,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52,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 565,6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 187,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615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9 142,3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139, 3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4 567,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53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Подпрограмма  «Развитие молодежной политики на территории ЯМР 2023-2025 годы»</w:t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111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3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 511,73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3 515,616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5 637,3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8 027,35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020,9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589,3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7,0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  <w:tr>
        <w:trPr>
          <w:trHeight w:val="32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/>
              <w:t>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1 0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 114,</w:t>
                  </w:r>
                  <w:r>
                    <w:rPr>
                      <w:bCs/>
                      <w:color w:val="FF0000"/>
                      <w:sz w:val="20"/>
                    </w:rPr>
                    <w:t xml:space="preserve"> </w:t>
                  </w:r>
                  <w:r>
                    <w:rPr>
                      <w:bCs/>
                      <w:sz w:val="20"/>
                    </w:rPr>
                    <w:t>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 027,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 589,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1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37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6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511,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 11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 0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42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139,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6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56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 187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1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76,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в подпрограмму «Развитие молодежной политики в Ярославском муниципальном районе на 2023-2025 годы» (приложение 1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1. В Разделе «Паспорт подпрограммы»  строки «Объемы и источники финансирования подпрограммы», «Конечные результаты реализации подпрограммы» </w:t>
      </w:r>
      <w:r>
        <w:rPr/>
        <w:t xml:space="preserve">изложить в следующей редакции: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 511,739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 607,7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3 515,61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5 637,3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18 027,35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7 020,9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6 589,3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 417,01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365F91"/>
          <w:sz w:val="28"/>
        </w:rPr>
      </w:pPr>
      <w:r>
        <w:rPr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365F91"/>
          <w:sz w:val="28"/>
        </w:rPr>
      </w:pPr>
      <w:r>
        <w:rPr>
          <w:color w:val="365F91"/>
          <w:sz w:val="28"/>
        </w:rPr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  <w:t>3.Перечень и описание программных мероприятий: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проведения и исполнения программ, проектов организации трудовой занятости молодёжи (14 - 18 лет), 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на временных рабочих местах предприятий, организаций, учреждений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667,444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50,107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/>
            </w:pPr>
            <w:r>
              <w:rPr>
                <w:sz w:val="20"/>
              </w:rPr>
              <w:t xml:space="preserve">МЦ «Содействие» 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5 852,1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1 702,124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2,124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1 3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11,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240,180 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7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50,107 952,017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Ведение районного реестра МиДОО, пользующихся муниципальной поддержкой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 175,22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175,2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175,22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 027,3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20,94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 589,395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417,017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 515,61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 511,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13,23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637,37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465,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bCs/>
          <w:szCs w:val="28"/>
          <w:u w:val="single"/>
        </w:rPr>
        <w:t>Список используемых сокращений</w:t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  <w:t>УМП - управление молодежной политики Администрации ЯМР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ЯМР - Ярославский муниципальный район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МУ МЦ «Содействие» – муниципальное учреждение молодежный центр «Содействие»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СЦ ЯМР - культурно–спортивный центр Ярославского муниципального района;</w:t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426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У - образовательные учреждения Ярославского муниципального район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6"/>
        </w:rPr>
        <w:t>4. Внести в п</w:t>
      </w:r>
      <w:r>
        <w:rPr>
          <w:bCs/>
          <w:sz w:val="28"/>
          <w:szCs w:val="26"/>
        </w:rPr>
        <w:t>одпрограмму «Патриотическое воспитание граждан Российской Федерации, проживающих на территории Ярославского муниципального района» на 2023-2025 годы»</w:t>
      </w:r>
      <w:r>
        <w:rPr>
          <w:sz w:val="28"/>
          <w:szCs w:val="26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/>
      </w:pPr>
      <w:r>
        <w:rPr>
          <w:sz w:val="28"/>
          <w:szCs w:val="28"/>
        </w:rPr>
        <w:t>4.1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111"/>
        <w:ind w:firstLine="720"/>
        <w:jc w:val="both"/>
        <w:rPr/>
      </w:pPr>
      <w:r>
        <w:rPr/>
        <w:t>3.Перечень и описание программных мероприятий под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851"/>
        <w:gridCol w:w="283"/>
        <w:gridCol w:w="1701"/>
        <w:gridCol w:w="1559"/>
        <w:gridCol w:w="1560"/>
        <w:gridCol w:w="1559"/>
        <w:gridCol w:w="1701"/>
        <w:gridCol w:w="1417"/>
      </w:tblGrid>
      <w:tr>
        <w:trPr>
          <w:trHeight w:val="32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firstLine="720"/>
              <w:jc w:val="both"/>
              <w:rPr/>
            </w:pPr>
            <w:r>
              <w:rPr>
                <w:sz w:val="24"/>
                <w:szCs w:val="24"/>
              </w:rPr>
              <w:t>ЦЕЛЬ: совершенствование системы гражданско-патриотического воспитания граждан в Ярославском муниципальном районе.</w:t>
            </w:r>
          </w:p>
          <w:p>
            <w:pPr>
              <w:pStyle w:val="212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/>
            </w:pPr>
            <w:r>
              <w:rPr>
                <w:szCs w:val="24"/>
              </w:rPr>
              <w:t>Задача 1. Развитие условий эффективного функционирования на территории Ярославского муниципального района системы патриотического воспитания граждан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ников Программы государственной, областной и районной  символикой и иной патриотической атрибутик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о поддержке инициатив в сфере патриотического воспи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; УК; МУК РКМЦ ЯМР; ФСЦ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right="-11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8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, конкурсов, фестивалей,  слетов, форумов, конференций патрио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56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учреждениях культуры и образования фотовыставок, тематических экспозиций, выставок художественных, мемуарных произведений, архив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спартакиады по военно-спортивному многоборью среди учащихся 10-11 кл. общеобразовательных школ ЯМР  «Призывники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О; 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и оказание помощи в проведении Дней призывника, уроков мужества, дней допризыв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; УК; Р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ых патриотических,  историко-краеведческих  игр, квестов, конк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9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-106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оржественного вручения паспортов 14-летним гражданам «Мы граждане России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К РКМЦ ЯМР; 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lef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участию представителей ЯМР в мероприятиях областного, регионального, всероссийск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изд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8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ассовых гражданско-патриотических 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 МУК РКМЦ ЯМР; 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2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казание содействия в создании объектов, способствующих патриотическому воспита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О;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1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95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3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2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06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.Методическое обеспечение организации работы в  сфере патриотического воспитания и  внедрение современных форм, методов и средств воспитательной работы.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следований по вопросам Патриотического воспитания граждан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учение специалистов и активистов  в сфере патриотического вос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2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тодических материалов по патриотическому воспита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 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по патриотическим клубам и объединениям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деятельности Координационного Совета по патриотическому воспитанию граждан Российской федерации проживающих на территории 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рославского М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ектах и мероприятиях реализуемых на территории ЯМР в сфере патриотического воспитания  в СМИ и социальных с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боте поселенческих, пришкольных  музеев, клубов и иных объединений патриотической направленности; проведение работы по вовлечению их в патриотическое воспитание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О; 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 по задач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/>
              <w:snapToGrid w:val="false"/>
              <w:ind w:firstLine="7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Итого по подпрограмме:</w:t>
            </w:r>
          </w:p>
          <w:p>
            <w:pPr>
              <w:pStyle w:val="212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40" w:before="0" w:after="0"/>
              <w:ind w:left="0" w:hanging="21"/>
              <w:jc w:val="center"/>
              <w:rPr/>
            </w:pPr>
            <w:r>
              <w:rPr>
                <w:b/>
                <w:szCs w:val="24"/>
                <w:lang w:val="ru-RU" w:eastAsia="ru-RU"/>
              </w:rPr>
              <w:t>1 1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</w:tbl>
    <w:p>
      <w:pPr>
        <w:pStyle w:val="111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widowControl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76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Calibri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7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8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5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6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0:00Z</dcterms:created>
  <dc:creator>Шигина</dc:creator>
  <dc:description/>
  <dc:language>en-US</dc:language>
  <cp:lastModifiedBy>piskunova</cp:lastModifiedBy>
  <cp:lastPrinted>2024-06-03T14:04:00Z</cp:lastPrinted>
  <dcterms:modified xsi:type="dcterms:W3CDTF">2024-06-06T10:10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